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Краснокосаро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ключение Контрольно-счетной палаты Мглинского района на проект решения Краснокосаровского сельского Совета народных депутатов « О бюджете Краснокосаров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вом Краснокосаровского сельского поселения, «Порядком составления, рассмотрения и  утверждения бюджета Краснокосаровского сельского поселения, а также порядком представления, рассмотрения и утверждения годового отчета об исполнении бюджета Краснокосаровского сельского поселения и его внешней проверки» 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Краснокосаровского  сельского поселения подготовлен в соответствии со ст.169 БК РФ (ч.4) на очередной финансовый год и на плановый период, представлен на рассмотрение в Краснокосаро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shd w:fill="FFFFFF" w:val="clear"/>
        <w:ind w:firstLine="90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Краснокосаро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2597,5 тыс. рублей,  общий объем расходов бюджета поселения прогнозируется в 2013 году в сумме 2614,4 тыс. рублей,   предполагается превышение расходов бюджета поселения над доходами на 16,9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2828,5 тыс. рублей и  в  2015 году –                3085,1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2828,5 тыс. рублей;  в  2015 году  3085,2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Краснокосаро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72,5 тыс. рублей, на 2015 год – 162,4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Краснокосаров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Краснокосаров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Краснокосаровского</w:t>
      </w:r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339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261,4  тыс. рублей, неналоговые доходы –  78,3 тыс. рублей. Удельный вес налоговых доходов в общей сумме налоговых и неналоговых доходов бюджета поселения прогнозируется в 2013 году на уровне 77,0 %, неналоговых доходов – 23,0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354,8 тыс. рублей, на 2015 год в сумме 344,5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2257,8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2473,7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740,6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5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47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74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7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8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6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2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1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4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,5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78,5 %, 76,2 и 74,0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РОЕКТА БЮДЖЕТА КРАСНОКОСА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719"/>
        <w:gridCol w:w="802"/>
        <w:gridCol w:w="966"/>
        <w:gridCol w:w="968"/>
        <w:gridCol w:w="965"/>
        <w:gridCol w:w="831"/>
        <w:gridCol w:w="830"/>
        <w:gridCol w:w="690"/>
      </w:tblGrid>
      <w:tr>
        <w:trPr>
          <w:tblHeader w:val="true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2г.(первоначальный пла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я в общем объеме расходов, %                (2012 год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3 году, тыс.            руб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3 год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4 году, тыс.             рубл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4 г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5 году, тыс.            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3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>
          <w:trHeight w:val="203" w:hRule="atLeas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5" w:hRule="atLeas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9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фонда оплаты труда   на 2013 год и на плановый период 2014 и 2015 годов учтено увеличение оплаты труда  на 6% с 1 октября 2012 года и на 5,5% с 1октября 2013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Краснокосаров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Краснокосаро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7:00Z</dcterms:created>
  <dc:creator>Admin</dc:creator>
  <dc:description/>
  <cp:keywords/>
  <dc:language>en-US</dc:language>
  <cp:lastModifiedBy>Admin</cp:lastModifiedBy>
  <cp:lastPrinted>2013-01-11T10:36:00Z</cp:lastPrinted>
  <dcterms:modified xsi:type="dcterms:W3CDTF">2013-02-11T07:27:00Z</dcterms:modified>
  <cp:revision>2</cp:revision>
  <dc:subject/>
  <dc:title>ФЕДЕРАЛЬНОЕ АГЕНТСТВО ПО ОБРАЗОВАНИЮ </dc:title>
</cp:coreProperties>
</file>